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28.</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8:08</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